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ЕШЕНИЕ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«Городское поселение Красногорск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спублики Марий Эл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/>
        <w:t xml:space="preserve">Созыв   3-ий                                                                   пгт Красногорский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ессия  16-я                                                                 «21» декабря  2015 года</w:t>
      </w:r>
    </w:p>
    <w:p>
      <w:pPr>
        <w:pStyle w:val="Normal"/>
        <w:rPr/>
      </w:pPr>
      <w:r>
        <w:rPr/>
        <w:t xml:space="preserve">№ </w:t>
      </w:r>
      <w:r>
        <w:rPr/>
        <w:t>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грамме работы Собрания депутатов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Городское поселение Красногорский»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Собрание депутатов муниципального образования «Городское поселение </w:t>
      </w:r>
    </w:p>
    <w:p>
      <w:pPr>
        <w:pStyle w:val="Normal"/>
        <w:rPr>
          <w:szCs w:val="28"/>
        </w:rPr>
      </w:pPr>
      <w:r>
        <w:rPr>
          <w:szCs w:val="28"/>
        </w:rPr>
        <w:t>Красногорский» решило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Утвердить программу работы Собрания депутатов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«Городское поселение Красногорский» на 2016 год (прилагается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Контроль за исполнением Программы возложить на Главу муниципального образования «Городское  поселение Красногорский»,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я Собрания депутатов  Ю.Г.Шишки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«Городское  поселение Красногорский»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брания депутатов:                                             Ю.Г.Шиш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34:00Z</dcterms:created>
  <dc:creator>user</dc:creator>
  <dc:description/>
  <dc:language>en-US</dc:language>
  <cp:lastModifiedBy>L K</cp:lastModifiedBy>
  <cp:lastPrinted>2015-12-21T09:28:00Z</cp:lastPrinted>
  <dcterms:modified xsi:type="dcterms:W3CDTF">2015-12-28T08:34:00Z</dcterms:modified>
  <cp:revision>2</cp:revision>
  <dc:subject/>
  <dc:title/>
</cp:coreProperties>
</file>